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5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АМОЖЕННЫЕ ФОРМАЛЬНОСТИ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Законе РФ «О государственном регулировании внешнеторговой деятельности» от 13 октября 1995 г. № 15У-ФЗ говорится: «В целях регулирования операций по импорту и экспорту, в том числе для защиты внутреннего рынка Российской Федерации и стимулирования прогрессивных структурных изменений в экономике Российской Федерации, в соответствии с федеральными законами и международными договорами Российской Федерации устанавливаются импортные и экспортные таможенные пошлины» (ст. 14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означает, что </w:t>
      </w:r>
      <w:r>
        <w:rPr>
          <w:i/>
          <w:iCs/>
          <w:color w:val="000000"/>
          <w:sz w:val="28"/>
          <w:szCs w:val="28"/>
        </w:rPr>
        <w:t>экспортные и импортные таможенные пошлины являются инструментом таможенно-тарифного регулирования внешней торговли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ные воедино ставки таможенных пошлин называются таможенным тарифом, </w:t>
      </w:r>
      <w:r>
        <w:rPr>
          <w:i/>
          <w:iCs/>
          <w:color w:val="000000"/>
          <w:sz w:val="28"/>
          <w:szCs w:val="28"/>
        </w:rPr>
        <w:t xml:space="preserve">поэтому регулирование с помощью тарифа называется </w:t>
      </w:r>
      <w:r>
        <w:rPr>
          <w:b/>
          <w:bCs/>
          <w:i/>
          <w:iCs/>
          <w:color w:val="000000"/>
          <w:sz w:val="28"/>
          <w:szCs w:val="28"/>
        </w:rPr>
        <w:t>таможенно-тарифным регулированием внешней торговл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документом таможенно-тарифного регулирования внешней торговли в Российской Федерации является Закон «О таможенном тарифе» № 5003-1, принятый 21 мая 1993 г. Верховным Советом РСФСР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Законе дается определение понятиям «таможенная пошлина», «таможенный тариф», рассматриваются основные цели таможенного тарифа, порядок установления ставок таможенных пошлин и их виды, порядок и цель определения страны происхождения товара, различные тарифные льготы и случаи их предоставления, методы определения таможенной стоимости товар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моженная пошлин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обязательный взнос, взимаемый таможенными органами РФ при ввозе товара на территорию РФ или вывозе товара с этой территории и являющийся неотъемлемым условием такого ввоза или вывоза. </w:t>
      </w:r>
      <w:r>
        <w:rPr>
          <w:color w:val="000000"/>
          <w:sz w:val="28"/>
          <w:szCs w:val="28"/>
        </w:rPr>
        <w:t>Величину ставок таможенных пошлин определяет Правительство РФ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моженный тариф РФ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свод ставок таможенных пошлин (таможенного тарифа), применяемых к товарам, перемещаемым через таможенную границу РФ и систематизированным в соответствии с Товарной номенклатурой внешнеэкономической дея</w:t>
        <w:softHyphen/>
        <w:t xml:space="preserve">тельности Содружества Независимых Государств </w:t>
      </w:r>
      <w:r>
        <w:rPr>
          <w:color w:val="000000"/>
          <w:sz w:val="28"/>
          <w:szCs w:val="28"/>
        </w:rPr>
        <w:t>(далее — ТН ВЭД СНГ, или просто ТН ВЭД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цели таможенного тарифа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рационализация товарной структуры ввоза товаров в РФ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ание рационального соотношения вывоза и ввоза товаров, валютных доходов и расходов на территории РФ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создание условий для прогрессивных" изменений в структуре производства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ления товаров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защита экономики РФ от неблагоприятного воздействия иностранной конкуренци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условий для эффективной интеграции РФ в мировую экономику. Таможенный   тариф   применяется   в   отношении   ввоза   товаров   на   таможенну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ю и вывоза товаров с этой территор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отдельно </w:t>
      </w:r>
      <w:r>
        <w:rPr>
          <w:i/>
          <w:iCs/>
          <w:color w:val="000000"/>
          <w:sz w:val="28"/>
          <w:szCs w:val="28"/>
        </w:rPr>
        <w:t xml:space="preserve">импортный таможенный тариф </w:t>
      </w:r>
      <w:r>
        <w:rPr>
          <w:color w:val="000000"/>
          <w:sz w:val="28"/>
          <w:szCs w:val="28"/>
        </w:rPr>
        <w:t xml:space="preserve">с импортными таможенными пошлинами и отдельно </w:t>
      </w:r>
      <w:r>
        <w:rPr>
          <w:i/>
          <w:iCs/>
          <w:color w:val="000000"/>
          <w:sz w:val="28"/>
          <w:szCs w:val="28"/>
        </w:rPr>
        <w:t xml:space="preserve">экспортный таможенный тариф </w:t>
      </w:r>
      <w:r>
        <w:rPr>
          <w:color w:val="000000"/>
          <w:sz w:val="28"/>
          <w:szCs w:val="28"/>
        </w:rPr>
        <w:t>с экспортными таможенными пошлин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тариф имеет три колонки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) код товара по ТН ВЭД СНГ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) краткое наименование товара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) ставка пошлины в процентах от таможенной стоим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тавки таможенных пошлин, </w:t>
      </w:r>
      <w:r>
        <w:rPr>
          <w:color w:val="000000"/>
          <w:sz w:val="28"/>
          <w:szCs w:val="28"/>
        </w:rPr>
        <w:t xml:space="preserve">начисляемые в процентах от таможенной стоимости товаров, называются </w:t>
      </w:r>
      <w:r>
        <w:rPr>
          <w:i/>
          <w:iCs/>
          <w:color w:val="000000"/>
          <w:sz w:val="28"/>
          <w:szCs w:val="28"/>
        </w:rPr>
        <w:t xml:space="preserve">адвалорными; </w:t>
      </w:r>
      <w:r>
        <w:rPr>
          <w:color w:val="000000"/>
          <w:sz w:val="28"/>
          <w:szCs w:val="28"/>
        </w:rPr>
        <w:t xml:space="preserve">начисляемые в определенном размере за единицу облагаемых товаров называются </w:t>
      </w:r>
      <w:r>
        <w:rPr>
          <w:i/>
          <w:iCs/>
          <w:color w:val="000000"/>
          <w:sz w:val="28"/>
          <w:szCs w:val="28"/>
        </w:rPr>
        <w:t xml:space="preserve">специфическими; </w:t>
      </w:r>
      <w:r>
        <w:rPr>
          <w:color w:val="000000"/>
          <w:sz w:val="28"/>
          <w:szCs w:val="28"/>
        </w:rPr>
        <w:t xml:space="preserve">сочетающие оба названных вида таможенного обложения называются </w:t>
      </w:r>
      <w:r>
        <w:rPr>
          <w:i/>
          <w:iCs/>
          <w:color w:val="000000"/>
          <w:sz w:val="28"/>
          <w:szCs w:val="28"/>
        </w:rPr>
        <w:t xml:space="preserve">комбинированными </w:t>
      </w:r>
      <w:r>
        <w:rPr>
          <w:color w:val="000000"/>
          <w:sz w:val="28"/>
          <w:szCs w:val="28"/>
        </w:rPr>
        <w:t>(ст. 4 Закона РФ «О таможенном тарифе»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импортный таможенный тариф  могут быть  включены  пошлины,  изменяющиеся  в зависимости от времени год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 наибольшего благоприятствования (НРБ) – это условие, закрепленное в международных торговых соглашениях, предусматривающее предоставление </w:t>
      </w:r>
      <w:r>
        <w:rPr>
          <w:i/>
          <w:iCs/>
          <w:color w:val="000000"/>
          <w:sz w:val="28"/>
          <w:szCs w:val="28"/>
        </w:rPr>
        <w:t>договаривающимися государствами друг другу всех прав преимуществ и льгот в отношении таможенных пошлин, налогов и сборов, которыми пользуется и/или будет пользоваться любое третье государство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НБ — главный принцип, положенный в основу деятельности Всемирной торговой организации. Он создает равные условия для конкуренции во внешней торговле, служит механизмом укрепления и расширения торговых связей, базой которых должны быть принципы равноправия и взаимной выгоды. Исключением из РНБ являются режимы ассоциированных стран и замкнутых экономических группировок, при которых страны предоставляют друг другу большие льготы, чем при режиме наибольшего благоприятствова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имеет режим РНБ в торгово-политических отношениях почти со 130 странами мира и двумя сообществами: Европейским союзом и Европейским сообществом по атомной энергии. В Европе — это 35 стран, включая Литву и Латвию и исключая Эстонию, с которой этого режима не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Если режима наибольшего благоприятствования нет или страна происхождения товара не установлена, то базовые ставки таможенных пошлин увеличиваются в 2 раз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форм тарифного регулирования является предоставление тарифных льгот, или преференций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рифная льгота, или преференц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предоставляемая на условиях взаимности или в одностороннем порядке льгота в отношении товара или транспортного средства, перемещаемых через таможенную границу, в виде возврата ранее уплаченной пошлины, снижения ставок пошлин, установления определенного количества товара, ввоз (вывоз) которого в пределах этого количества освобождается от пошлин или облагается пониженными пошлинами </w:t>
      </w:r>
      <w:r>
        <w:rPr>
          <w:color w:val="000000"/>
          <w:sz w:val="28"/>
          <w:szCs w:val="28"/>
        </w:rPr>
        <w:t>(еще это называется установлением тарифных квот на преференциальный ввоз (вывоз) товара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моженные платежи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таможенных платежей — один из важнейших вопросов, связанных с ведением ВЭД. Под </w:t>
      </w:r>
      <w:r>
        <w:rPr>
          <w:b/>
          <w:bCs/>
          <w:i/>
          <w:iCs/>
          <w:color w:val="000000"/>
          <w:sz w:val="28"/>
          <w:szCs w:val="28"/>
        </w:rPr>
        <w:t xml:space="preserve">таможенными платежами </w:t>
      </w:r>
      <w:r>
        <w:rPr>
          <w:i/>
          <w:iCs/>
          <w:color w:val="000000"/>
          <w:sz w:val="28"/>
          <w:szCs w:val="28"/>
        </w:rPr>
        <w:t xml:space="preserve">понимают все виды платежей, осуществляемых участниками ВЭД таможенным органам, </w:t>
      </w:r>
      <w:r>
        <w:rPr>
          <w:color w:val="000000"/>
          <w:sz w:val="28"/>
          <w:szCs w:val="28"/>
        </w:rPr>
        <w:t>среди них: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аможенная пошлина;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НДС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акцизы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боры за выдачу лицензий таможенными органами и возобновление их действия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 сборы за выдачу квалификационного аттестата специалиста по таможенному оформлению и возобновление его действия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аможенные сборы за таможенное оформление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аможенные сборы за хранение товаров; 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аможенные сборы за таможенное сопровождение товаров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лата за информирование и консультирование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лата за принятие предварительного решения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аможенные платежи, взимаемые по единым ставкам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другие налоги, взимание которых возложено на таможенные органы РФ. </w:t>
      </w:r>
      <w:r>
        <w:rPr>
          <w:i/>
          <w:iCs/>
          <w:color w:val="000000"/>
          <w:sz w:val="28"/>
          <w:szCs w:val="28"/>
        </w:rPr>
        <w:t xml:space="preserve">Изменение размера таможенных платежей </w:t>
      </w:r>
      <w:r>
        <w:rPr>
          <w:color w:val="000000"/>
          <w:sz w:val="28"/>
          <w:szCs w:val="28"/>
        </w:rPr>
        <w:t>зависит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от очередных изменений нормативной базы расчетов (введение новых размеров ставок таможенных пошлин, акцизов, НДС и т.д.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от изменения курса рубля по отношению к свободно конвертируемой валюте (СКВ)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лассификация таможенных режимов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моженный режим является одной из основных категорий российского таможенного законодательства, с </w:t>
      </w:r>
      <w:r>
        <w:rPr>
          <w:color w:val="000000"/>
          <w:sz w:val="28"/>
          <w:szCs w:val="28"/>
        </w:rPr>
        <w:t>помощью которого определяются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) конкретный порядок перемещения товара через таможенную границу в зависимости от его предназначения (цели перемещения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)   условия его нахождения и допустимое использование на (вне) таможенной территории;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ва и обязанности бенефициара таможенного режим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Бенефициар таможенного режима</w:t>
      </w:r>
      <w:r>
        <w:rPr>
          <w:i/>
          <w:color w:val="000000"/>
          <w:sz w:val="28"/>
          <w:szCs w:val="28"/>
        </w:rPr>
        <w:t xml:space="preserve"> – лицо, которое в соответствии с таможенным законодательством, располагает необходимыми полномочиями (пользования, распоряжения) в </w:t>
      </w:r>
      <w:r>
        <w:rPr>
          <w:i/>
          <w:iCs/>
          <w:color w:val="000000"/>
          <w:sz w:val="28"/>
          <w:szCs w:val="28"/>
        </w:rPr>
        <w:t>отношении помещенного под таможенный режим товара и имеет право использовать в полном объеме все выгоды, льготы и преимущества, предоставляемые регламентацией данного режим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Кодекс РФ (далее ТК РФ) содержит общий перечень видов таможенных режимов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пуск для свободного обращения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реимпорт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ранзит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аможенный склад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магазин беспошлинной торговл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на таможенной территори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под таможенным контролем; -временный ввоз (вывоз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вободная таможенная зона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вободный склад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вне таможенной территори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экспорт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реэкспорт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уничтожение товаров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отказ в пользу государств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моженные режимы </w:t>
      </w:r>
      <w:r>
        <w:rPr>
          <w:color w:val="000000"/>
          <w:sz w:val="28"/>
          <w:szCs w:val="28"/>
        </w:rPr>
        <w:t>в зависимости от их роли и места в общем процессе хозяйственной деятельности можно условно разделить на две групп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вой группы характерен </w:t>
      </w:r>
      <w:r>
        <w:rPr>
          <w:i/>
          <w:iCs/>
          <w:color w:val="000000"/>
          <w:sz w:val="28"/>
          <w:szCs w:val="28"/>
        </w:rPr>
        <w:t xml:space="preserve">общий, </w:t>
      </w:r>
      <w:r>
        <w:rPr>
          <w:color w:val="000000"/>
          <w:sz w:val="28"/>
          <w:szCs w:val="28"/>
        </w:rPr>
        <w:t xml:space="preserve">без каких-либо изъятий и ограничений, </w:t>
      </w:r>
      <w:r>
        <w:rPr>
          <w:i/>
          <w:iCs/>
          <w:color w:val="000000"/>
          <w:sz w:val="28"/>
          <w:szCs w:val="28"/>
        </w:rPr>
        <w:t xml:space="preserve">порядок применения таможенных средств и методов регулирования. </w:t>
      </w:r>
      <w:r>
        <w:rPr>
          <w:color w:val="000000"/>
          <w:sz w:val="28"/>
          <w:szCs w:val="28"/>
        </w:rPr>
        <w:t>С экономической точки зрения таможенные режимы этой группы выступают как относительно самостоятельные и завершенные коммерческие операции (выпуск для свободного обращения, экспорт, реимпорт, реэкспорт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составляют </w:t>
      </w:r>
      <w:r>
        <w:rPr>
          <w:i/>
          <w:iCs/>
          <w:color w:val="000000"/>
          <w:sz w:val="28"/>
          <w:szCs w:val="28"/>
        </w:rPr>
        <w:t xml:space="preserve">экономические таможенные режимы, отличающиеся более гибким использованием правовых инструментов регулирования. </w:t>
      </w:r>
      <w:r>
        <w:rPr>
          <w:color w:val="000000"/>
          <w:sz w:val="28"/>
          <w:szCs w:val="28"/>
        </w:rPr>
        <w:t>Таможенные режимы этой группы, предоставляя определенные экономические выгоды, допускают использование товара только в строго определенных целях. Разрешение на применение таких таможенных режимов выдается только при наличии экономического обоснования проведения предполагаемых операций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оставление таможенных режимов экономического вида имеет целевой индивидуальный характер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й механизм использования таможенных режимов объективно предполагает наделение таможенной администрации значительными полномочия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е таможенные режимы предоставляют их бенефициарам заранее определенные экономические выгоды и преимущества в форме полного или частичного освобождения от уплаты таможенных пошлин и налогов (либо возврат ранее уплаченных таможенных платежей), неприменения мер экономической политики (количественных ограничений, лицензирования и других средств нетарифного регулирования внешнеэкономиче</w:t>
        <w:softHyphen/>
        <w:t>ской деятельности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з установленных в ТК РФ видов таможенных режимов к группе экономических можно отнести следующие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ранзит, таможенный склад; - магазин беспошлинной торговл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под таможенным контролем; -временный ввоз (вывоз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вободная таможенная зона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вободный склад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ереработка вне таможенной территор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ные таможенные режимы имеют своей целью решение определенных экономических задач и прямо или косвенно связаны с коммерческой деятельностью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Процедуры таможенного декларирования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Форма и порядок декларирования определяются Государственным Таможенным Комитетом (ГТМ). Основными формами декларирования являются письменная и устная. Законодательство допускает возможность применения иных форм декларирования – путем электронной передачи данных, совершения конклюдентных действий. В современ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моженной практике декларирование через совершение конклюдентных действий практикуется в международных аэропортах, где организована система «зеленых коридоров». Пассажир, не составляя письменной декларации, самим фактом выбора «зеленого коридора» заявляет таможне об отсутствии налогооблагаемых и запрещенных к ввозу (вывозу) товар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случаях выбор формы декларирования (письменной или устной) зависит от лица, пересекающего таможенную границу (пассажира). Предоставление декларанту права выбора формы декларирования, как правило, преследует цель защищать его права и законные интересы. Например, желая удостоверить факт ввоза (вывоза) российской и иностранной валюты и некоторых других товаров, пассажир может заполнить таможенную декларацию, а должностное лицо таможенного органа обязано ее принять, даже если таможенно-пограничный режим на конкретном участке границы предполагает декларирование в устной форм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ля декларирования личного багажа пассажиров </w:t>
      </w:r>
      <w:r>
        <w:rPr>
          <w:color w:val="000000"/>
          <w:sz w:val="28"/>
          <w:szCs w:val="28"/>
        </w:rPr>
        <w:t xml:space="preserve">(физических лиц) используется </w:t>
      </w:r>
      <w:r>
        <w:rPr>
          <w:i/>
          <w:iCs/>
          <w:color w:val="000000"/>
          <w:sz w:val="28"/>
          <w:szCs w:val="28"/>
        </w:rPr>
        <w:t xml:space="preserve">письменное декларирование </w:t>
      </w:r>
      <w:r>
        <w:rPr>
          <w:color w:val="000000"/>
          <w:sz w:val="28"/>
          <w:szCs w:val="28"/>
        </w:rPr>
        <w:t>— форма таможенной декларации (Т-6). Такая декларация заполняется каждым лицом, достигшим 16-летнего возраст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ны некоторые рекомендации, которые доводятся до сведения туриста, пересекающего Государственную границу Росс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Для таможенного оформления пассажир обязан предъявить сотруднику таможни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аспорт заграничный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заполненную форму таможенной декларации (Т-6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осадочный талон (авиабилет); -разрешение на вывоз валюты (если необходимо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ручную кладь и багаж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 Форма таможенной декларации (Т-6) заполняется пассажиром в одном экземпляре. Все пункты должны быть заполнены. При отсутствии указанных в бланке предметов и товаров в соответствующих графах пишется «нет». В декларации указывается количество (сумма) иностранной валюты, а также российские рублей цифрами и прописью. Обязательно проставляется дата заполнения декларации и личная подпись пассажира. Декларация сохра</w:t>
        <w:softHyphen/>
        <w:t>няется на все время пребывания за границей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моженный контроль товаров, перемещаемых      физическими лицами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действующим таможенным законодательством </w:t>
      </w:r>
      <w:r>
        <w:rPr>
          <w:b/>
          <w:bCs/>
          <w:color w:val="000000"/>
          <w:sz w:val="28"/>
          <w:szCs w:val="28"/>
        </w:rPr>
        <w:t xml:space="preserve">все </w:t>
      </w:r>
      <w:r>
        <w:rPr>
          <w:color w:val="000000"/>
          <w:sz w:val="28"/>
          <w:szCs w:val="28"/>
        </w:rPr>
        <w:t>лица на равных основаниях имеют право на ввоз и вывоз товаров. Физические лица вправе перемещать товары, не предназначенные для производственной или иной коммерческой деятельности в льготном порядк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ьготы для физических лиц включают полное или частичное освобождение от таможенных пошлин, налогов и исключение их из числа лиц, в отношении которых применяются меры экономической полити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дельных категорий товаров могут применяться </w:t>
      </w:r>
      <w:r>
        <w:rPr>
          <w:i/>
          <w:iCs/>
          <w:color w:val="000000"/>
          <w:sz w:val="28"/>
          <w:szCs w:val="28"/>
        </w:rPr>
        <w:t xml:space="preserve">стоимостные и количественные ограничения. </w:t>
      </w:r>
      <w:r>
        <w:rPr>
          <w:color w:val="000000"/>
          <w:sz w:val="28"/>
          <w:szCs w:val="28"/>
        </w:rPr>
        <w:t xml:space="preserve">Например, таможенные платежи подлежат взиманию при превышении установленных стоимостных и/или количественных квот. </w:t>
      </w:r>
      <w:r>
        <w:rPr>
          <w:i/>
          <w:iCs/>
          <w:color w:val="000000"/>
          <w:sz w:val="28"/>
          <w:szCs w:val="28"/>
        </w:rPr>
        <w:t xml:space="preserve">Упрощенный порядок таможенного оформления товаров и транспортных средств, </w:t>
      </w:r>
      <w:r>
        <w:rPr>
          <w:color w:val="000000"/>
          <w:sz w:val="28"/>
          <w:szCs w:val="28"/>
        </w:rPr>
        <w:t>перемещаемых физическими лицами, применяется только для ситуаций, подпадающих под описание таможенных режимов: «выпуск для свободного обращения»; «экспорт»; «временный ввоз»; «временный вывоз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заявлении товаров для таможенного оформления и контроля применяются </w:t>
      </w:r>
      <w:r>
        <w:rPr>
          <w:i/>
          <w:iCs/>
          <w:color w:val="000000"/>
          <w:sz w:val="28"/>
          <w:szCs w:val="28"/>
        </w:rPr>
        <w:t xml:space="preserve">упрощенные формы декларирования: </w:t>
      </w:r>
      <w:r>
        <w:rPr>
          <w:color w:val="000000"/>
          <w:sz w:val="28"/>
          <w:szCs w:val="28"/>
        </w:rPr>
        <w:t>специальный бланк для декларирования в письменной форме, устная форма, иные формы (например, проход пассажиров через «красный» и «зеленый» коридоры)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ощения при взимании таможенных платежей </w:t>
      </w:r>
      <w:r>
        <w:rPr>
          <w:color w:val="000000"/>
          <w:sz w:val="28"/>
          <w:szCs w:val="28"/>
        </w:rPr>
        <w:t>выражаются в применении так называемых единых ставок таможенных платежей либо исчислении совокупного таможенного платежа и внесении платежей непосредственно при производстве таможенного оформле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Единые ставки таможенных платеже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выраженные в российской или иностранной валюте платежи, подлежащие взиманию с определенной физической единицы измерения, присущей конкретному товару, или выраженную в процентах долю от таможенной стоимости товаров, подлежащую обязательной уплате. </w:t>
      </w:r>
      <w:r>
        <w:rPr>
          <w:color w:val="000000"/>
          <w:sz w:val="28"/>
          <w:szCs w:val="28"/>
        </w:rPr>
        <w:t>Например, для автомобилей такой единицей может являться единица измерения объема двигателя; для товаров, перемещаемых в ручной клади и багаже, — единица массы и т. п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применения единых ставок таможенных платежей, их величина, либо порядок и условия взимания платежей по обычным ставкам таможенного тарифа, НДС, акцизов и других платежей устанавливаются решениями Правительства РФ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теж по единым ставкам </w:t>
      </w:r>
      <w:r>
        <w:rPr>
          <w:color w:val="000000"/>
          <w:sz w:val="28"/>
          <w:szCs w:val="28"/>
        </w:rPr>
        <w:t>обычно не включает в себя таможенные сборы за хранение товаров, а также за таможенное оформление товаров вне определенных для этого мест и вне времени работы таможенных орган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льготный порядок применяется только, в отношении товаров, не предназначенных для производственной или иной коммерческой деятель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едназначение товаров устанавливается должностным лицом, таможенного органа в соответствии с общепринятыми международными нормами и практикой. При этом исходят из характера, количества, частоты перемещения товаров, учитывают все обстоятельства поездки. У должностного лица не должно быть оснований для сомнений в том, что товары перемещаются через таможенную границу в целях личного пользования или потребления физическим лицом и членами его семьи и их предполагаемое использование не связано с извлечением дохода в любой форм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вары для коммерческого использования </w:t>
      </w:r>
      <w:r>
        <w:rPr>
          <w:color w:val="000000"/>
          <w:sz w:val="28"/>
          <w:szCs w:val="28"/>
        </w:rPr>
        <w:t>оформляются в обычном порядке с применением грузовой таможенной декларации, общей системы таможенных платежей, мер экономической политики и т.д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бязанность подтверждения того факта, что товары не предназначены для производственной или иной коммерческой деятельности, возлагается на лицо, перемещающее товар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исьменном декларировании в упрощенном порядке лица, заполняющие таможенную декларацию, обязаны указать точное количество мест провозимого ими багажа, включая ручную кладь, а также предусмотренные формой декларации сведения о поиме</w:t>
        <w:softHyphen/>
        <w:t>нованных в ней предметах, валюте и ценностях, предъявляемых для таможенного контрол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сть сообщаемых сведений контролируется в ходе таможенного оформления. По окончании таможенного контроля и оформления таможенные декларации заверяются сотрудниками таможн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веренные таможенные декларации с отметкой об окончании таможенного оформления возвращаются пассажиру и служат основанием для беспрепятственного ввоза обратно в РФ (вывоза за границу) предметов, валюты и ценностей, указанных в таможенных декларациях и пропущенных при вывозе из Российской Федерации (ввозе из-за границы). Таможенные декларации, заполненные лицами, следующими транзитом через территорию Рос</w:t>
        <w:softHyphen/>
        <w:t>сии, заверяются таможней в пункте въезда и сдаются указанными лицами таможне в пункте выезд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моженная декларация при утере не возобновляется, </w:t>
      </w:r>
      <w:r>
        <w:rPr>
          <w:color w:val="000000"/>
          <w:sz w:val="28"/>
          <w:szCs w:val="28"/>
        </w:rPr>
        <w:t>а лицо, следующее через границу, лишается права беспрепятственного вывоза за границу (ввоза в Россию) имеющихся у него предметов и валюты, перемещение которых через таможенную границу регулируется специальными правил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багажа, отправленного из-за границы или отправляемого за границу отдельно от пассажира и провозимого по специальному товаротранспортному документу, владелец обязан сделать заявление об этом в таможенной декларации, заполняемой при въезде в РФ или выезде из РФ. </w:t>
      </w:r>
      <w:r>
        <w:rPr>
          <w:i/>
          <w:iCs/>
          <w:color w:val="000000"/>
          <w:sz w:val="28"/>
          <w:szCs w:val="28"/>
        </w:rPr>
        <w:t xml:space="preserve">При получении отдельно следовавшего багажа </w:t>
      </w:r>
      <w:r>
        <w:rPr>
          <w:color w:val="000000"/>
          <w:sz w:val="28"/>
          <w:szCs w:val="28"/>
        </w:rPr>
        <w:t>владелец обязан предъявить таможне декларацию с отметками о предметах и валюте, пропущенных при въезде в Россию, а также заполнить другую декларацию, в которой он должен указать сведения о предметах, валюте, ценностях, имеющихся в предъявляемом к досмотру багаже. Если багаж, поступивший отдельно, получает не владелец, а лицо, действующее по его доверенности, то доверенное лицо должно предъявить таможне вышеуказанные декларации, заполненные владельцем багаж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отправке багажа за границу его владелец, выезжающий из РФ через другую таможню, обязан предъявить таможне в пункте сдачи багажа к перевозке заграничный паспорт и билет для проезда за границу,  а также  заполнить таможенную декларацию,  в  которой указываются сведения о предметах, валюте и ценностях, имеющихся в багаж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ня, принявшая багаж для оформления, производит полный досмотр всех мест и направляет их для беспрепятственного выпуска за границу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досмотра багажа сотрудник таможни делает в декларации отметки о предметах, валюте и ценностях, пропущенных в вышеуказанном багаже, заверяет их и оставляет декларацию у владельца, который обязан предъявить ее таможне пункта выезда за границу. Эта декларация остается в делах пограничной таможни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сечении таможенной границы физическими лицами таможенному оформлению подлежат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предметы, принадлежащие им, для которых предусмотрено обязательное письменное декларирование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 товары, облагаемые таможенными платежами, ввоз (вывоз) которых регулируется специальными правилам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товары, перемещаемые в отдельно следуемом багаже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ому контролю подлежат все товары и транспортные средства, перемещаемые через таможенную границу физическими лицами. Формы контроля могут быть различными из числа разрешенных к применению действующим законодательством, а сущность таможенного контроля в этом случае заключается в проверке достоверности сведений, сообщенных при декларировании. Рассмотрим более подробно особенности таможенного досмотра для данной ситуац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аможенным законодательством </w:t>
      </w:r>
      <w:r>
        <w:rPr>
          <w:i/>
          <w:iCs/>
          <w:color w:val="000000"/>
          <w:sz w:val="28"/>
          <w:szCs w:val="28"/>
        </w:rPr>
        <w:t xml:space="preserve">таможенный досмотр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одна из форм таможенного контрол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аможенный досмотр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проверка наличия или отсутствия в транспортных средствах, ручной клади и багаже, а также в одежде и на теле физического лица предметов, не заявленных или скрываемых от таможенного контрол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смотр одежды и тела человека называется </w:t>
      </w:r>
      <w:r>
        <w:rPr>
          <w:i/>
          <w:iCs/>
          <w:color w:val="000000"/>
          <w:sz w:val="28"/>
          <w:szCs w:val="28"/>
        </w:rPr>
        <w:t xml:space="preserve">личным досмотром </w:t>
      </w:r>
      <w:r>
        <w:rPr>
          <w:color w:val="000000"/>
          <w:sz w:val="28"/>
          <w:szCs w:val="28"/>
        </w:rPr>
        <w:t xml:space="preserve">и является </w:t>
      </w:r>
      <w:r>
        <w:rPr>
          <w:i/>
          <w:iCs/>
          <w:color w:val="000000"/>
          <w:sz w:val="28"/>
          <w:szCs w:val="28"/>
        </w:rPr>
        <w:t xml:space="preserve">исключительной формой таможенного контроля. </w:t>
      </w:r>
      <w:r>
        <w:rPr>
          <w:color w:val="000000"/>
          <w:sz w:val="28"/>
          <w:szCs w:val="28"/>
        </w:rPr>
        <w:t>Личный досмотр производится только в особо обоснованных случаях на основании постановления начальника таможенного орган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мые при всех видах досмотра технические средства должны быть безопасны для жизни и здоровья и не причинять ущерба товарам и транспортным средства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и проведении досмотра должностные лица таможенных органов должны строго следить за соблюдением конституционных прав лич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досмотр ручной клади и багажа может производиться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с полной выемкой содержимого каждого места багажа и ручной клади, а также вспарыванием швов, отделением подкладки, снятием конструктивных элементов и т. п.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 частичной выемкой содержимого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 вскрытием отдельных мест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без вскрытия отдельных мест, но с применением технических средств таможенного контрол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досмотр транспортных средств может производиться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 частичным демонтажем и разборкой конструктивных элементов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 полным их демонтажем и разборкой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без их демонтажа и разбор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ля производства досмотра автотранспорта на пограничных автопереходах досмотровые рабочие места оборудуются и оснащаются специальной техникой, инструментами и материал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моженный досмотр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не только форма таможенного контроля или технологическая операция, но и процессуальное действие со всеми вытекающими последствия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лец досматриваемой ручной клади, багажа или транспортных средств имеет </w:t>
      </w:r>
      <w:r>
        <w:rPr>
          <w:i/>
          <w:iCs/>
          <w:color w:val="000000"/>
          <w:sz w:val="28"/>
          <w:szCs w:val="28"/>
        </w:rPr>
        <w:t xml:space="preserve">право присутствовать при досмотре </w:t>
      </w:r>
      <w:r>
        <w:rPr>
          <w:color w:val="000000"/>
          <w:sz w:val="28"/>
          <w:szCs w:val="28"/>
        </w:rPr>
        <w:t>и не может быть лишен этого права ни при каких обычных обстоятельствах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Исключение составляют случаи, не терпящие отлагательства, когда обеспечить присутствие владельца невозможно. Например, при наличии данных о сокрытии взрывоопасных предметов или оружия или в иных случаях, когда багаж представляет угрозу другим предметам (утечка жидкостей, сильный запах, повышенный радиоактивный фон и т.п.). В подобных случаях интересы владельца представляют должностные лица предприятий и организаций, обладающие необходимыми полномочиями (кладовщики, служащие транспортных организаций и др.). При проведении досмотра необходимо также обеспечить присутствие свидетелей (не менее двух) из числа незаинтересованных лиц. Все лица, присутствовавшие при досмотре, указываются в Акте таможенного досмотра, который предоставляется им на подпись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инятии решения о производстве личного досмотра должностное лицо таможенного органа,   производящее   таможенное   оформление    и/или   контроль,   должно   предупредить контролируемое лицо о возможности применения исключительной формы таможенного контроля – личного досмотра. Руководитель таможенного органа должен предложить предъявить для таможенного контроля скрываемые в одежде, на теле и в естественных полостях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а товары. В случае отказа и наличия веских оснований полагать, что пассажир скрывает при себе такие предметы, должностное лицо обращается к начальнику таможенного органа или лицу, его замещающему, с предложением о производстве личного досмотра. Личный досмотр производится в специально оборудованных помещениях. Досмотр осуществляется должностными лицами одного пола с досматриваемым и в присутствии двух свидетелей того же пол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чалом досмотра досматриваемому предъявляется соответствующее постановление и делается предложение о добровольной выдаче скрываемых предметов. В случае отказа должностное лицо приступает к досмотру. По результатам досмотра оформляется протоко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актиками признано, что таможенный досмотр наиболее эффективный, а иногда и единственный метод обнаружения незаконно перемещаемых предмет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Постановлению Правительства Российской Федерации № 783 от 10.07.99 г. «О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рядке перемещения в упрощенном, льготном порядке физическими лицами через таможенную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границу Российской Федерации товаров, не предназначенных для производственной или иной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ммерческой деятельности» ГТК России издал приказ № 815 от 25.11.99 г. На основании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шеназванных документов при следовании через таможенную границу Российской Федерации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лицо может ввезти с полным освобождением от уплаты таможенных платежей не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олее 50 кг багажа, стоимостью не выше 1000 $ США только в том случае, если: ввозимые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товары   не   предназначены   для   производственной   или   иной   коммерческой   деятельности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товара не превышает ограничения, предусмотренные в Приложении № 2 Прика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ТК №815 от 24.11.99 г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Й ПЕРЕЧЕНЬ ТОВАРОВ, ВРЕМЕННЫЙ ВВОЗ (ВЫВОЗ) КОТОРЫХ ДОПУСКАЕТСЯ БЕЗ УПЛАТЫ ТАМОЖЕННЫХ ПЛАТЕЖЕЙ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Одежд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Туалетные принадлежност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Личные ювелирные украше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Фото- и кинокамеры с разумным количеством пленки и принадлежностей к ни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 Портативные и слайд о- и кинопроекторы и принадлежности к ним с разумным количеством слайдов и фильм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6. Видеокамеры и портативные видеомагнитафоны с разумным количеством плен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7. Портативные музыкальные инструмент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8. Портативные проигрыватели с грампластинк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9.  Портативная звукозаписывающая и воспроизводящая аппаратура (включая диктофоны) с пленкам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0. Портативные радиоприемни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1. Портативные телевизор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2. Портативные пишущие машин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3. Портативные калькулятор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4. Портативные персональные компьютер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5. Бинокл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6. Детские коляск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7. Коляски для инвалид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8.   Спортивное и туристское оборудование: палатки, рыболовные снасти, альпинистское снаряжение, снаряжение для подводного плавания, спортивное оружие с принадлежностями, велосипеды, байдарки, каноэ или каяки длиной до 5,5 м, лыжи, теннисные ракетки, доски для сер</w:t>
        <w:softHyphen/>
        <w:t>финга и виндсерфинга, снаряжение для гольфа, планеры, дельтаплан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9.  Портативные диализаторы и аналогичные медицинские приборы, а также расходуемые материалы к ни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0. Прочие товары, имеющие явно выраженное предназначение для личного пользова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1. Алкогольные напитки — 2 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2. Сигареты — 400 ш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 проживающие в Российской Федерации физические лица, срок временного непрерывного пребывания которых в иностранных государствах превышает 6 мес, могут ввозить в сопровождаемом багаже товары общей стоимостью в эквивалентном выражении до 5000 $ США включительно вне зависимости от массы товар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рядок ввоза и вывоза иностранной валюты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 экономическим соображениям государство, как правило, не ограничивает ввоз на свою территорию иностранной валюты, устанавливая при этом обязательный характер таможенного</w:t>
      </w:r>
      <w:r>
        <w:rPr>
          <w:sz w:val="28"/>
          <w:szCs w:val="28"/>
        </w:rPr>
        <w:t xml:space="preserve"> оформления ввозимой валюты по процедуре, предусмотренной нормами таможенного законодательства. Иностранная валюта может заявляться в таможенной декларации, декларации </w:t>
      </w:r>
      <w:r>
        <w:rPr>
          <w:color w:val="000000"/>
          <w:sz w:val="28"/>
          <w:szCs w:val="28"/>
        </w:rPr>
        <w:t>о личных вещах экипажа (для иностранных морских судов), списке членов экипажа (для иностранных воздушных судов) и некоторых других документах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анием для вывоза из России иностранной валюты </w:t>
      </w:r>
      <w:r>
        <w:rPr>
          <w:color w:val="000000"/>
          <w:sz w:val="28"/>
          <w:szCs w:val="28"/>
        </w:rPr>
        <w:t>могут служить: 1) таможенный документ (таможенная декларация, декларация о личных вещах экипажа, список членов экипажа и др.), подтверждающий ввоз иностранной валюты на территорию России; 2) разрешение на вывоз валюты, выдаваемое уполномоченным банком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указанных документов сохраняется в течение 12 мес со дня их выдач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е лица (резиденты и нерезиденты) могут вывозить иностранную валюту без ограничения суммы по разрешениям уполномоченных банков, список которых регулярно направляется Банком России в ГТК. Такие разрешения выдаются при совершении следующих операций с наличной иностранной валютой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продажа иностранной валюты за рубли в разрешенных валютным законодательством случаях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выдача наличной иностранной валюты с текущих валютных счетов юридических и физических лиц в соответствии с нормами валютного законодательства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окупка дорожных и банковских чеков за наличную иностранную валюту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  выдача наличной иностранной валюты по пластиковым карточкам иностранных эмитентов и российских уполномоченных банков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исьмом Банка России от 20 марта 1995 г. № 150 «О порядке оформления операций по зачислению и снятию наличной иностранной валюты физическими лицами с их валютных счетов в уполномоченных банках» разрешением на вывоз иностранной валюты физическими лицами является справка по форме № 0406007. Эта справка является документом, подтверждающим право ее владельца, указанного на лицевой стороне, на вывоз из Российской Федерации в установленном порядке валютных ценностей, полученных в обменном пункте, банке и поименованных в справке. Справка служит подтверждением факта законного при</w:t>
        <w:softHyphen/>
        <w:t>обретения валютных ценностей в обменном пункте или непосредственно в банке (его филиале). В то же время она не является основанием для вывоза из РФ российской валюты и ценных бумаг в рублях. Справка действительна в течение 2 лет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решение на вывоз иностранной валюты </w:t>
      </w:r>
      <w:r>
        <w:rPr>
          <w:color w:val="000000"/>
          <w:sz w:val="28"/>
          <w:szCs w:val="28"/>
        </w:rPr>
        <w:t>носит именной характер и не подлежит передаче другому лицу, но подлежит обязательной сдаче пограничной таможне, даже если количество иностранной валюты, фактически вывозимой физическим лицом, меньше суммы, указанной в разрешен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нк России устанавливает </w:t>
      </w:r>
      <w:r>
        <w:rPr>
          <w:i/>
          <w:iCs/>
          <w:color w:val="000000"/>
          <w:sz w:val="28"/>
          <w:szCs w:val="28"/>
        </w:rPr>
        <w:t xml:space="preserve">для физических лиц-резидентов, </w:t>
      </w:r>
      <w:r>
        <w:rPr>
          <w:color w:val="000000"/>
          <w:sz w:val="28"/>
          <w:szCs w:val="28"/>
        </w:rPr>
        <w:t>выезжающих за границу в частную поездку и на постоянное место жительства, норму вывоза иностранной валюты на одно лицо без предъявления таможенной декларации или разрешения уполномоченного банка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возможностях физических лиц, подчеркивается, что физические лица-резиденты могут вывозить из Российской Федерации наличную иностранную валюту на сумму в эквиваленте до 10 000 $ США включительно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воз иностранной валюты в размере суммы, не превышающей в эквиваленте 3000 $ США, не декларируетс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вывоза за границу суммы от 3000 до 10000$ США физические лица-резиденты России предъявляют в таможенные органы документы, подтверждающие происхождения валюты: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банковскую справку, подтверждающую покупку иностранной валюты в уполномоченном банке (ф. № 0406007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справку о снятии валюты с валютного счета (ф. № 0406007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у о снятии с валютного счета ранее переведенной валюты (ф. № 0406007);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возную таможенную декларацию с указанием суммы ввозимой иностранной валюты. Документы представляются на вывозимую сумму минус 3000 $ США, разрешенных 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возу без декларирова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вывозе из России наличной иностранной валюты (за исключением иностранной валюты, полученной для оплаты командировочных расходов за пределами Российской Федерации) в сумме, превышающей в эквиваленте 10000 $ США, физические лица-резиденты предоставляют разрешение Центрального банка Российской Федерации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зические лица-нерезиденты  </w:t>
      </w:r>
      <w:r>
        <w:rPr>
          <w:color w:val="000000"/>
          <w:sz w:val="28"/>
          <w:szCs w:val="28"/>
        </w:rPr>
        <w:t>вправе  вывозить  из  Российской  Федерации  наличную иностранную валюту в размере, не превышающем сумму иностранной валюты, ранее ввезенной или переведенной в Российскую Федерацию. При этом обязательным является представление документов, подтверждающих ее ввоз или перевод в РФ. Основанием для вывоза из Российской Федерации физическим лицом-нерезидентом наличной иностранной валюты является справка формы № 0406007, выданная этому физическому лицу-нерезиденту тем уполномоченным банком, на текущий валютный счет в котором была зачислена указанная наличная иностранная валюта. В строке 7 раздела «Получено клиентом» должна присутствовать запись: «Получено за счет средств, ввезенных из-за границы»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ересчет сумм иностранной валюты, вывозимой физическими лицами (резидентами и нерезидентами) из Российской Федерации, в суммы, эквивалентные долларам США, осуществляется с использованием курса российского рубля к иностранным валютам, установленного Центральным банком Российской Федерации на дату таможенного оформления вывозимой наличной иностранной валют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кларируемая таможенным органам </w:t>
      </w:r>
      <w:r>
        <w:rPr>
          <w:i/>
          <w:iCs/>
          <w:color w:val="000000"/>
          <w:sz w:val="28"/>
          <w:szCs w:val="28"/>
        </w:rPr>
        <w:t xml:space="preserve">иностранная валюта, вывозимая физическими лицами </w:t>
      </w:r>
      <w:r>
        <w:rPr>
          <w:color w:val="000000"/>
          <w:sz w:val="28"/>
          <w:szCs w:val="28"/>
        </w:rPr>
        <w:t xml:space="preserve">(резидентами и нерезидентами) </w:t>
      </w:r>
      <w:r>
        <w:rPr>
          <w:i/>
          <w:iCs/>
          <w:color w:val="000000"/>
          <w:sz w:val="28"/>
          <w:szCs w:val="28"/>
        </w:rPr>
        <w:t xml:space="preserve">сверх размеров, подтвержденных в документах, являющихся основанием для вывоза валюты, выпуску не </w:t>
      </w:r>
      <w:r>
        <w:rPr>
          <w:b/>
          <w:bCs/>
          <w:i/>
          <w:iCs/>
          <w:color w:val="000000"/>
          <w:sz w:val="28"/>
          <w:szCs w:val="28"/>
        </w:rPr>
        <w:t xml:space="preserve">подлежит. </w:t>
      </w:r>
      <w:r>
        <w:rPr>
          <w:color w:val="000000"/>
          <w:sz w:val="28"/>
          <w:szCs w:val="28"/>
        </w:rPr>
        <w:t>Если возврат такой ино</w:t>
        <w:softHyphen/>
        <w:t>странной валюты на территорию России невозможен, она помещается на склад временного хранения, учрежденный таможенным органом, где хранится до 2 мес, после чего обращается в доход государства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алюта, вывозимая сверх документально подтвержденных размеров, если она не декларировалась таможенным органам, </w:t>
      </w:r>
      <w:r>
        <w:rPr>
          <w:b/>
          <w:bCs/>
          <w:i/>
          <w:iCs/>
          <w:color w:val="000000"/>
          <w:sz w:val="28"/>
          <w:szCs w:val="28"/>
        </w:rPr>
        <w:t>подлежит конфискаци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1. Что такое таможенная пошлина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2. Что такое таможенный тариф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 Назовите виды ставок таможенных пошлин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4. Что такое «преференция»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5. Какие платежи входят в состав таможенных платежей?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6. Перечислите основные таможенные режимы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7. Перечислите процедуры таможенного декларирования.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8. В чем состоят особенности и какова процедура таможенного досмотра?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аковы правила вывоза наличной иностранной валюты за пределы Российской Федерации? 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ормативные документы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ый кодекс РФ / 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/ 18.06.1993 г. 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ГТК РФ от 22.09.97 г. № 569 (Инструкция). </w:t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каз ГТК РФ от 24.11.99 г. № 815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36:00Z</dcterms:created>
  <dc:creator>User</dc:creator>
  <dc:description/>
  <cp:keywords/>
  <dc:language>en-US</dc:language>
  <cp:lastModifiedBy>ТИиГ</cp:lastModifiedBy>
  <dcterms:modified xsi:type="dcterms:W3CDTF">2010-09-24T11:28:00Z</dcterms:modified>
  <cp:revision>2</cp:revision>
  <dc:subject/>
  <dc:title>i</dc:title>
</cp:coreProperties>
</file>