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Туристские формальности» — это нормы и правила, установ</w:t>
        <w:softHyphen/>
        <w:t>ленные законодательствами разных стран (или группы стран), ко</w:t>
        <w:softHyphen/>
        <w:t>торые в полной мере должны соблюдаться как туристскими фир</w:t>
        <w:softHyphen/>
        <w:t>мами и организациями-контрагентами, так и самими турист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и выполнение ряда туристских формальностей (не путаем с понятием «формализм») требует от сотрудников турист</w:t>
        <w:softHyphen/>
        <w:t>ских фирм полных знаний правил таможенного регулирования, санитарно-эпидемиологических правил, правил перемещения че</w:t>
        <w:softHyphen/>
        <w:t>рез государственную границу РФ культурных ценностей, порядка ввоза и вывоза флоры, фауны и других положений и прави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ую роль в установлении, оптимизации и реализа</w:t>
        <w:softHyphen/>
        <w:t>ции правил ведения туристской деятельности на всех уровнях и всеми участниками туристского рынка играют различные россий</w:t>
        <w:softHyphen/>
        <w:t>ские и международные организации. Некоторый обзор их деятель</w:t>
        <w:softHyphen/>
        <w:t>ности позволит нам лучше ориентироваться на сложном поле ту</w:t>
        <w:softHyphen/>
        <w:t>ристских взаимоотнош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туристские формальности связывают участников турист</w:t>
        <w:softHyphen/>
        <w:t>ской деятельности в единую систему, но диктуют при этом раз</w:t>
        <w:softHyphen/>
        <w:t>личные уровни ответственности за их невыполне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 формальностей выполняется непосредственно туристами: получить загранпаспорт; по мере необходимости сделать привив</w:t>
        <w:softHyphen/>
        <w:t>ки, пройти таможенный и пограничный контроль. При этом важ</w:t>
        <w:softHyphen/>
        <w:t>нейшим элементом деятельности менеджера туристской фирмы является квалифицированная подготовка туриста к этим и другим формальным процедурам. Неверное информирование туриста об особенностях исполнения туристских формальностей может быть поставлено в вину сотруднику туристской фирм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ские формальности как результат взаимодействия раз</w:t>
        <w:softHyphen/>
        <w:t>личных ветвей законодательств имеют свою специфику в разных странах. В связи с этим важное место в подготовке специалистов туристской отрасли приобретают знания формальных особеннос</w:t>
        <w:softHyphen/>
        <w:t>тей въезда и пребывания на территории разных государств мир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Формализм </w:t>
      </w:r>
      <w:r>
        <w:rPr>
          <w:color w:val="000000"/>
          <w:sz w:val="28"/>
          <w:szCs w:val="28"/>
        </w:rPr>
        <w:t>— соблюдение внешней формы в чем-либо в ущерб существу дела (Большая Российская энциклопедия. — М., 2001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06:00Z</dcterms:created>
  <dc:creator>User</dc:creator>
  <dc:description/>
  <cp:keywords/>
  <dc:language>en-US</dc:language>
  <cp:lastModifiedBy>User</cp:lastModifiedBy>
  <dcterms:modified xsi:type="dcterms:W3CDTF">2010-09-23T19:06:00Z</dcterms:modified>
  <cp:revision>1</cp:revision>
  <dc:subject/>
  <dc:title>ВВЕДЕНИЕ</dc:title>
</cp:coreProperties>
</file>