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КЦИЯ 1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ЖДУНАРОДНЫЕ ТУРИСТСКИЕ ОРГАНИЗАЦИИ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ое расширение международного туристского обмена обусловило необходимость его международно-правовой регламен</w:t>
        <w:softHyphen/>
        <w:t>тации: выработки различных правовых институтов и создания спе</w:t>
        <w:softHyphen/>
        <w:t>циализированных международных туристских организа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истские обмены связаны с пересечением границ государств, нахождением и перемещением туристов по территории иностран</w:t>
        <w:softHyphen/>
        <w:t>ного государства, а эти вопросы регламентируются не столько Международным правом, сколько национальными законами и административными правилами. В каждой стране имеются особые условия, характеризующие туризм, действует свое национальное законодательство, регулирующее въезд и выезд туристов, разме</w:t>
        <w:softHyphen/>
        <w:t>щение и использование иностранной валюты, и т.д. В силу этих причин организационные проблемы в области международного туризма довольно сложны. До настоящего времени они полно</w:t>
        <w:softHyphen/>
        <w:t>стью не решены, хотя сегодня рассматриваются на международ</w:t>
        <w:softHyphen/>
        <w:t>ном уровне и являются объектом внимания государств, прави</w:t>
        <w:softHyphen/>
        <w:t>тельств и международных организа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международного туризма на много</w:t>
        <w:softHyphen/>
        <w:t>сторонней основе осуществляется, прежде всего, в рамках Органи</w:t>
        <w:softHyphen/>
        <w:t>зации Объединенных Наций (ООН), на которую возложена ос</w:t>
        <w:softHyphen/>
        <w:t>новная задача по налаживанию международного сотрудничества в решении проблем экономического, социального, культурного и гуманитарного характе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развития через международные туристские связи отношений между государствами в политических и экономиче</w:t>
        <w:softHyphen/>
        <w:t>ских, социальных и культурных направлениях еще в 1920-х годах выдвинула на повестку дня вопрос о согласовании совместных действий между национальными туристскими и транспортными организациями различных стран. В связи с этим стали создаваться различные международные организации по туризм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мире существует приблизительно 70 международных организаций, в той или иной степени занимающихся проблемами развития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мирная туристская организация (ВТО)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 — межправительственная организация, в которую в настоящее время входит более 105 действительных членов, несколько ассациированных и свыше 150 присоединившихся членов (туристские фирмы, авиакомпании, международные организации и др.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создания ВТО начинается с 1925 г. в рамках деятельности Лиги наций, которая сделала первую попытку дать официально определение понятию «турист». Долгие годы официальным наименованием организации было Международный союз официальных туристских организаций, и он не входил в систему специализированных органов ООН. 2 января 1975 г. по инициативе Экономического и социального совета ООН (ЭКОСОС) ВТО получила официальный статус специализированного органа ООН и свое нынешнее наименова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 ВТО был принят 27 сентября 1975 г. Начиная с 1980 г. эта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дата отмечается как Всемирный день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Уставу основными целями ВТО являютс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корение и расширение содействия развития туризма (международного и внутреннего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мощь людям в получении доступа к образованию и культуре посещаемых стран во время путешеств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лучшение стандартов проживания и пребывания в менее развитых районах мира посредством помощи в обеспечении необходимой материально-технической базы для иностранного туризма и развития транспортных путей, соединяющих с данными регионам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ширение возможностей стран, принимающих туристов, и тем самым увеличение вклада в развитие их экономи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ординация туристских интересов стран — членов ВТО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действие в установлении постоянных взаимоотношений между различными объединениями туроператор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став ВТО является открытым и предусматривает три категории членства: действительные, ассоциированные и присоединившиеся чл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татус действительного члена доступен для всех суверенных государ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ус ассоциированного члена предоставляется территориям или группам территорий, не являющимся ответственными за осуществление своих внешний сношений.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ус присоединившихся членов предоставляется международным организациям, как межправительственным, так и неправительственным, имеющим специальные интересы в туризме, а также коммерческим организациям и ассоциа</w:t>
        <w:softHyphen/>
        <w:t>циям, осуществляющих деятельность в области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ящим органом ВТО является Генеральная ассамблея, со</w:t>
        <w:softHyphen/>
        <w:t>зываемая каждые четыре года, в промежутках между сессиями Гене</w:t>
        <w:softHyphen/>
        <w:t>ральной ассамблеи работает исполком Генеральной ассамблеи ВТО. Штаб-квартира ВТО находится в Мадриде (Испани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ВТО функционирует шесть региональных комиссий: комиссия по Европе, Африке, Америке, Южной Азии, Ближнему Вос</w:t>
        <w:softHyphen/>
        <w:t>току, Восточной Азии и району Тихого океана, а также Международ</w:t>
        <w:softHyphen/>
        <w:t>ный высший учебный центр по туризму. Россия входит в Комиссию НТО по Европе (КЕВ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ые языки ВТО — английский, испанский, русский, французск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 занимается разработкой единой стратегии развития индустрии туризма, что предусматривает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ирование развития индустрии туриз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ализ проблем и государственной политики, связанной с гео</w:t>
        <w:softHyphen/>
        <w:t>графическим распределением туризма и отдыха в странах — членах ВТО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у национальных и региональных планов использова</w:t>
        <w:softHyphen/>
        <w:t>ния земл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ализ взаимосвязей развития индустрии туризма и региональ</w:t>
        <w:softHyphen/>
        <w:t>ного планирования с учетом увязки различных потребностей в ресур</w:t>
        <w:softHyphen/>
        <w:t>сах и интересов всего человечества в цело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т экологических последствий развития индустрии туриз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т социальных последствий туриз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работку общей стратегии и программных мер по осуществлению планов развития ту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ВТО уделяет методам разработки и общей стратегии планов устойчивого развития туризма в различных странах и регионах, нормативно-правовой базе туристской деятельности, по</w:t>
        <w:softHyphen/>
        <w:t>литике, связанной с эффективным использованием туристской инфра</w:t>
        <w:softHyphen/>
        <w:t>структуры, с правом собственности на землю и имущество в зонах от</w:t>
        <w:softHyphen/>
        <w:t>дыха, созданием национальных парков и заповедников и т.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развития ООН осуществляется финанси</w:t>
        <w:softHyphen/>
        <w:t>рование различных проектов помощи развивающимся странам в сле</w:t>
        <w:softHyphen/>
        <w:t>дующих направления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крепление организационной структуры национальных управ</w:t>
        <w:softHyphen/>
        <w:t>лений по туризму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ценка туристских возможностей для реализации в будущ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готовка персонала по обслуживанию туристов и гостинич</w:t>
        <w:softHyphen/>
        <w:t>ному обслуживан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ирование развития туриз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следование туристского рынк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клама и содействие туризму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ехнико-экономическое обоснование строительства гостиниц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зимних видов спорта и культурного туриз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хранение исторических памятник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олодежный туриз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циальное влияние туризм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витие и управление центрами отдыха для групп населения с низким и средним уровнями доход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ном деятельность ВТО концентрируется на информативном продвижении туризма, расширении его значимости и преиму</w:t>
        <w:softHyphen/>
        <w:t>ществ, а также создании новой материально-технической базы. Орга</w:t>
        <w:softHyphen/>
        <w:t>низация стремится упорядочить деятельность различных стран но развитию туризма путем разработки и введения определенных прин</w:t>
        <w:softHyphen/>
        <w:t>ципов в области международного туризма. ВТО также разрабатывает международные документы и следит за их соблюдением, участвует в разрешении проблем международных туристских разноглас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 выступает в качестве организации по обмену информацией и последних достижений в области науки, связи, информационных тех</w:t>
        <w:softHyphen/>
        <w:t>нологий. Одна из важнейших задач ВТО — исследования по изучению статистики международного туризма, применению новых методов из</w:t>
        <w:softHyphen/>
        <w:t>мерения, прогнозирования, маркетинга для последующего их исполь</w:t>
        <w:softHyphen/>
        <w:t>зования национальными туристскими организациями в своей деятельности. Данная исследовательская работа ведет к получению более точной и реальной статистической информации по всем регионам ми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 представляет регулярный отчет о состоянии мирового туриз</w:t>
        <w:softHyphen/>
        <w:t>ма, в котором анализируются сильные и слабые стороны развития туриндустрии в каждом отдельном регионе ми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 содействует развитию мирового туризма путем воздействия на правительства отдельных стран по упрощению визовых и прочих формальностей при въезде и в процессе пребывания туристов в дан</w:t>
        <w:softHyphen/>
        <w:t>ных странах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дународные неправительственные организации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универсального характера)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семирная федерация ассоциаций туристских агентств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ФУААВ)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международная туристская организация, объединяющая в качестве действительных членов национальные туристские ассоциации и организации, в качестве ассоциированных членов — туристские агентства, гостиницы, транспортные предприятия, учебные заведения.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рганизация создана в 1966 г. в результате слияния Международ</w:t>
        <w:softHyphen/>
        <w:t>ной ассоциации туристских агентств (ФИАВ), существовавшей с 1919 г., И образованной в 1964 г. Всемирной организацией ассоциаций турист</w:t>
        <w:softHyphen/>
        <w:t>ских агентств (УОТАА). ФУААВ объединяет 80 национальных ассоци</w:t>
        <w:softHyphen/>
        <w:t>аций и организаций и около 1400 индивидуальных членов, представ</w:t>
        <w:softHyphen/>
        <w:t>ляющих более 80 стран мира, к их числу относятся Американское общество турагентств (</w:t>
      </w:r>
      <w:r>
        <w:rPr>
          <w:color w:val="000000"/>
          <w:sz w:val="28"/>
          <w:szCs w:val="28"/>
          <w:lang w:val="en-US"/>
        </w:rPr>
        <w:t>ACTA</w:t>
      </w:r>
      <w:r>
        <w:rPr>
          <w:color w:val="000000"/>
          <w:sz w:val="28"/>
          <w:szCs w:val="28"/>
        </w:rPr>
        <w:t>), Ассоциация британских турагентств (АБТА), Ассоциация немецких бюро путешествий, Союз ассоциаций туристских бюро северных стран, фирма «Томас Кук и сын» и др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ФУААВ является создание и укрепление нацио</w:t>
        <w:softHyphen/>
        <w:t>нальных ассоциаций турагентств, оказание им юридической, финансо</w:t>
        <w:softHyphen/>
        <w:t>вой, профессиональной и материально-технической помощи, макси</w:t>
        <w:softHyphen/>
        <w:t>мальная поддержка престижа всех категорий профессий туристского агента на международном уровне в экономической, юридической и со</w:t>
        <w:softHyphen/>
        <w:t>циальной областях. Практическая деятельность Федерации заключа</w:t>
        <w:softHyphen/>
        <w:t>ется в координации деятельности рабочих групп по таким вопросам, как автоматизация, гостиничное хозяйство, транспорт, профессиональ</w:t>
        <w:softHyphen/>
        <w:t>ная подготовка, юридическая поддержка, страхование туристов и т.д. Секретариат ФУААВ находится в Брюсселе (Бельгия). Официальные языки — английский, французский, испанский. Руководящие органы — Генеральная ассамблея, созываемая еже</w:t>
        <w:softHyphen/>
        <w:t>годно, Совет директоров и Исполнительный комите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еждународная ассоциация по экскурсионному обслужива</w:t>
        <w:softHyphen/>
        <w:t>нию и турам (ИСТА)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международная туристская организация, чле</w:t>
        <w:softHyphen/>
        <w:t>нами которой являются фирмы и организации, занимающиеся экскур</w:t>
        <w:softHyphen/>
        <w:t>сионным обслуживанием. Создана в 1953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А ежегодно публикует «Тарифный справочник по турам и экс</w:t>
        <w:softHyphen/>
        <w:t>курсионному обслуживанию», содержащий программы и цены туров, организуемых членами Ассоци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ьянс объединяет в настоящее время более 140 организаций с общим количеством около 60 млн членов из 84 стран мира. Секретариат находится в Лиссабоне (Португалия). Официальный язык — английск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ящие органы — Генеральная ассамблея, созываемая еже</w:t>
        <w:softHyphen/>
        <w:t>годно, и Совет директор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дународные неправительственные организации (специализированного характера)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еждународный туристский альянс (АИТ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международная туристская организация, действительными членами которой являются национальные автомобильные ассоциации и туристские клубы, объединяющие индивидуальных членов или национальные федерации, состоящие из ассоциаций туристов. Создан в 1919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начально Международный туристский альянс назывался Международная лига туристских ассоциаций, в числе основателей Лиги были две российские организации: Русский клуб путешественников и Русский союз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АИТ — развитие всех видов международного туризма и в первую очередь автотуризма. Члены объединения занимаются организацией семинаров и совещаний по проблемам совершенствования обслуживания автотуристов, упрощения таможенных формальностей, благоустройством дорог и автотрасс, оказанием юридической помощи и страхованием. Альянс публикует различного рода справочную информацию, в том числе: о деятельности клубов-членов; справочники-перечни услуг, предоставляемые клубами иностранным туристам; схемы автомобильных дорог и т.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ьянс в настоящее время объединяет более 140 организаций с общим количеством около 60 млн членов из 84 стран мир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иат находится в Женеве (Швейцари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ые языки — английский, французский, немецкий, испанск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ящие органы — Генеральная ассамблея, созываемая ежегодно, и Руководящий комите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Международная ассоциация воздушного транспорта (</w:t>
      </w:r>
      <w:r>
        <w:rPr>
          <w:b/>
          <w:i/>
          <w:iCs/>
          <w:color w:val="000000"/>
          <w:sz w:val="28"/>
          <w:szCs w:val="28"/>
          <w:lang w:val="en-US"/>
        </w:rPr>
        <w:t>IATA</w:t>
      </w:r>
      <w:r>
        <w:rPr>
          <w:b/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всемирная организация международных авиаперевозчиков, основанная в 1919 г. и реорганизованная по окончании Второй мировой войны в 1945 г.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представляет собой профессиональную ассоциации авиационных компаний, осуществляющих международные рейсы. Главная ее функция — упорядочение международного коммерческого авиационного сообщения, введение единых для всех членов правил и процедур и установление согласованных тарифов на пассажирские авиаперевозки на международных маршрута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ший орган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— ежегодная Генеральная ассамблея, на которой выбирается президент и исполнительный комитет. Цель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— реализация политики международной организации гражданской авиации (</w:t>
      </w:r>
      <w:r>
        <w:rPr>
          <w:color w:val="000000"/>
          <w:sz w:val="28"/>
          <w:szCs w:val="28"/>
          <w:lang w:val="en-US"/>
        </w:rPr>
        <w:t>ICAO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— это содействие перемещению людей, почты и грузов из одной точки мира в другую, используя различные комбинации маршрутов воздушной сети. Резолюции, принятые на транспортных конференциях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>, касаются билетов, путевых листов, документов нам багаж и других подобных бумаг. Эти резолюции унифицируют и координируют процедуры расчетов и позволяют ускорить бронирование и связь между авиакомпаниями. Организация также создала и проработала жесткий список тарифов и маршрутов. При ее содей</w:t>
        <w:softHyphen/>
        <w:t>ствии стало возможным соединение воздушных трасс многих частных авиакомпаний в единую систем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тарифов — одна из важнейших составляющих ра</w:t>
        <w:softHyphen/>
        <w:t xml:space="preserve">боты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>. Необходимость согласования тарифов среди авиакомпа</w:t>
        <w:softHyphen/>
        <w:t xml:space="preserve">ний — членов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— это одновременно и политика, и практика, так как все тарифы международных авиакомпаний контролируются пра</w:t>
        <w:softHyphen/>
        <w:t>вительствами стран — владельцев авиакомпаний. Каждая страна, яв</w:t>
        <w:softHyphen/>
        <w:t>ляясь хозяйкой своего воздушного пространства, может запрещать или разрешать вторгаться на свою территорию, а также выдвигать те усло</w:t>
        <w:softHyphen/>
        <w:t>вия, которые ее устраивают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ференции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проводятся после того, как между правитель</w:t>
        <w:softHyphen/>
        <w:t>ствами стран — членов организации получены взаимовыгодные дого</w:t>
        <w:softHyphen/>
        <w:t>воренности по установлению тех перевозчиков, которые в дальнейшем будут обслуживать их территории. Решения транспортных конферен</w:t>
        <w:softHyphen/>
        <w:t xml:space="preserve">ций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являются важными для правительств стран — членов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>. Правила, установленные Ассоциацией, должны быть одобрены пра</w:t>
        <w:softHyphen/>
        <w:t>вительствами всех стран-участниц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ленами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являются 259 авиакомпаний, совершающих меж</w:t>
        <w:softHyphen/>
        <w:t>дународные полеты. На долю этих авиакомпаний приходится около 95% международного регулярного сообщения. Авиакомпания «Аэро</w:t>
        <w:softHyphen/>
        <w:t xml:space="preserve">флот» является членом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с 1989 г., членами Ассоциации являются также российские авиакомпании «Трансаэро», «Пулково», «Домоде</w:t>
        <w:softHyphen/>
        <w:t>довские ПО», «Внуковские авиалинии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стать членом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и участником конференций, авиакомпаниям необходимо иметь сертификат, подтверждающий ре</w:t>
        <w:softHyphen/>
        <w:t>гулярность их перевозок, выдаваемый правительством, который под</w:t>
        <w:softHyphen/>
        <w:t>ходит для членства в Международной организации гражданской авиа</w:t>
        <w:softHyphen/>
        <w:t>ции (</w:t>
      </w:r>
      <w:r>
        <w:rPr>
          <w:color w:val="000000"/>
          <w:sz w:val="28"/>
          <w:szCs w:val="28"/>
          <w:lang w:val="en-US"/>
        </w:rPr>
        <w:t>ICAO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является членом </w:t>
      </w:r>
      <w:r>
        <w:rPr>
          <w:color w:val="000000"/>
          <w:sz w:val="28"/>
          <w:szCs w:val="28"/>
          <w:lang w:val="en-US"/>
        </w:rPr>
        <w:t>ICAO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условно делит всю территорию земного шара на три боль</w:t>
        <w:softHyphen/>
        <w:t>ших региона, или конференции, и пытается добиться установления согласованных тарифов на перевозки и единых стандартов сервиса как в рамках каждой конференции, так и между ним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Северная и Южная Америка и часть Тихоокеанского региона к востоку от международной линии раздела дат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Азия, Австралия и часть Тихоокеанского региона к западу от международной линии раздела дат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вропа, Африка и Ближний Вост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рагентства участвуют в деятельности </w:t>
      </w:r>
      <w:r>
        <w:rPr>
          <w:color w:val="000000"/>
          <w:sz w:val="28"/>
          <w:szCs w:val="28"/>
          <w:lang w:val="en-US"/>
        </w:rPr>
        <w:t>IATA</w:t>
      </w:r>
      <w:r>
        <w:rPr>
          <w:color w:val="000000"/>
          <w:sz w:val="28"/>
          <w:szCs w:val="28"/>
        </w:rPr>
        <w:t xml:space="preserve"> через ее специаль</w:t>
        <w:softHyphen/>
        <w:t>ное отделение — Международную организацию агентов авиакомпаний (</w:t>
      </w:r>
      <w:r>
        <w:rPr>
          <w:color w:val="000000"/>
          <w:sz w:val="28"/>
          <w:szCs w:val="28"/>
          <w:lang w:val="en-US"/>
        </w:rPr>
        <w:t>Intern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rlin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v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ent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twork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IATAN</w:t>
      </w:r>
      <w:r>
        <w:rPr>
          <w:color w:val="000000"/>
          <w:sz w:val="28"/>
          <w:szCs w:val="28"/>
        </w:rPr>
        <w:t>). Каждому турагентству, прошедшему процедуру аккредитации и соответствующе</w:t>
        <w:softHyphen/>
        <w:t>му определенным требованиям, присваивается номер, служащий сво</w:t>
        <w:softHyphen/>
        <w:t>его рода визитной карточкой при осуществлении расчетов с авиаком</w:t>
        <w:softHyphen/>
        <w:t>панией и другими участниками туриндустр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ATAN</w:t>
      </w:r>
      <w:r>
        <w:rPr>
          <w:color w:val="000000"/>
          <w:sz w:val="28"/>
          <w:szCs w:val="28"/>
        </w:rPr>
        <w:t xml:space="preserve"> следит за соблюдением правил и стандартов деятельности, единых требований к финансовому положению турфирм, продающих авиабилеты на международные авиарейсы, и выполняет функции свя</w:t>
        <w:softHyphen/>
        <w:t xml:space="preserve">зующего звена между турагентствами и авиакомпаниями — член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Т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ждународная организация гражданской авиации (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ICAO</w:t>
      </w:r>
      <w:r>
        <w:rPr>
          <w:b/>
          <w:bCs/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учреждена Чикагской конвенцией в 1944 г., работает под эгидой ООН. Деятельность 1САО основана на равенстве наций относительно дея</w:t>
        <w:softHyphen/>
        <w:t xml:space="preserve">тельности индустрии воздушного транспорта. Главной задачей </w:t>
      </w:r>
      <w:r>
        <w:rPr>
          <w:color w:val="000000"/>
          <w:sz w:val="28"/>
          <w:szCs w:val="28"/>
          <w:lang w:val="en-US"/>
        </w:rPr>
        <w:t>ICAO</w:t>
      </w:r>
      <w:r>
        <w:rPr>
          <w:color w:val="000000"/>
          <w:sz w:val="28"/>
          <w:szCs w:val="28"/>
        </w:rPr>
        <w:t xml:space="preserve"> является развитие и обеспечение безопасного, специализированного и экономически эффективного международного рынка авиаперевозок согласно международным стандартам и норм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ставит перед собой следующие цел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вать безопасность и контролировать рост и развитие международной гражданской авиации во всем мир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держивать и поощрять процессы создания и использования воздушных средств транспорта с учетом охраны окружающей сред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держивать и поощрять создание воздушных коридоров, аэро</w:t>
        <w:softHyphen/>
        <w:t>портов и необходимых условий для нужд международной гражданской ави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полнять на высшем уровне требования пассажиров к авиа</w:t>
        <w:softHyphen/>
        <w:t>транспорту: безопасность, качество обслуживания, регулярность по</w:t>
        <w:softHyphen/>
        <w:t>летов, экономичность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ощрять экономические меры по предотвращению необосно</w:t>
        <w:softHyphen/>
        <w:t>ванных соперничеств между авиакомпаниями разных стра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избегать дискриминации между странами — членами </w:t>
      </w:r>
      <w:r>
        <w:rPr>
          <w:color w:val="000000"/>
          <w:sz w:val="28"/>
          <w:szCs w:val="28"/>
          <w:lang w:val="en-US"/>
        </w:rPr>
        <w:t>ICAO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пагандировать безопасность полет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развитию международной гражданской авиа</w:t>
        <w:softHyphen/>
        <w:t>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ленами </w:t>
      </w:r>
      <w:r>
        <w:rPr>
          <w:color w:val="000000"/>
          <w:sz w:val="28"/>
          <w:szCs w:val="28"/>
          <w:lang w:val="en-US"/>
        </w:rPr>
        <w:t>ICAO</w:t>
      </w:r>
      <w:r>
        <w:rPr>
          <w:color w:val="000000"/>
          <w:sz w:val="28"/>
          <w:szCs w:val="28"/>
        </w:rPr>
        <w:t xml:space="preserve"> являются 183 государства (в том числе и Россия). </w:t>
      </w:r>
      <w:r>
        <w:rPr>
          <w:color w:val="000000"/>
          <w:sz w:val="28"/>
          <w:szCs w:val="28"/>
          <w:lang w:val="en-US"/>
        </w:rPr>
        <w:t>ICAO</w:t>
      </w:r>
      <w:r>
        <w:rPr>
          <w:color w:val="000000"/>
          <w:sz w:val="28"/>
          <w:szCs w:val="28"/>
        </w:rPr>
        <w:t xml:space="preserve"> работает в тесном контакте с такими организациями, как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ждународный информационный союз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мирная метеорологическая организац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ждународный союз электрических сообщений (коммуникаций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мирный почтовый союз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мирная организация здравоохран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ждународная морская организац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ждународная ассоциация по конгрессам и съездам (ИККА) —</w:t>
      </w:r>
      <w:r>
        <w:rPr>
          <w:color w:val="000000"/>
          <w:sz w:val="28"/>
          <w:szCs w:val="28"/>
        </w:rPr>
        <w:t xml:space="preserve"> международная туристская организация, объединяющая турагентства, конгресс-центры, гостиницы и транспортные предприятия. Создана в 1964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Ассоциации является развитие конгрессного ту</w:t>
        <w:softHyphen/>
        <w:t>ризм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иат ИККА находится в Амстердаме (Голланди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ый язык — английск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ящие органы — Генеральная ассамблея, созываемая еже</w:t>
        <w:softHyphen/>
        <w:t>годно, Совет директор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ждународная федерация журналистов и писателей по воп</w:t>
        <w:softHyphen/>
        <w:t xml:space="preserve">росам туризма (ФИЖЕТ)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еждународная организация, членами которой являются национальные объединения журналистов и писате</w:t>
        <w:softHyphen/>
        <w:t>лей, освещающих вопросы туризма в прессе. Создана в 1954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ФИЖЕТ является пропаганда гуманистических принци</w:t>
        <w:softHyphen/>
        <w:t>пов международного туризма, развитие дружественных деловых кон</w:t>
        <w:softHyphen/>
        <w:t>тактов между журналистами и писателями, защита их профессиональ</w:t>
        <w:softHyphen/>
        <w:t>ных интерес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иат организации находится в Париже (Франци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ые языки — французский, английск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ящие органы — Конгресс, созываемый ежегодно, Коми</w:t>
        <w:softHyphen/>
        <w:t>тет директоров и Исполнительный сове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ждународная федерация кемпингов и караванингов (ФИКК), </w:t>
      </w:r>
      <w:r>
        <w:rPr>
          <w:color w:val="000000"/>
          <w:sz w:val="28"/>
          <w:szCs w:val="28"/>
        </w:rPr>
        <w:t>членами которой являются национальные федерации и ассоциации кемпингов и караванингов. При федерации существуют Центр турист</w:t>
        <w:softHyphen/>
        <w:t>ской информации и ряд специализированных комиссий. Ежегодно проводятся авторалли. Создана в 1932 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иат находится в Брюсселе (Бельгия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ждународные региональные организации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зиатско-Тихоокеанская туристская ассоциация (ПАТА) —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равительственная международная туристская организация, в ко</w:t>
        <w:softHyphen/>
        <w:t>торую входят более 2200 членов из 34 стран, представляющих нацио</w:t>
        <w:softHyphen/>
        <w:t>нальные правительственные туристские организации, транспортные и гостиничные ассоциации, туристские фирмы, а также другие орга</w:t>
        <w:softHyphen/>
        <w:t>низации, связанные с индустрией туризма. Основана в 1951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ПАТА является содействие развитию туризма в Тихоокеанском регионе. Члены организации обмениваются идеями, разрешают возникающие проблемы, принимают участие в работе над будущим туризма в Азиатском и Тихоокеанском регионах. Со дня ос</w:t>
        <w:softHyphen/>
        <w:t>нования Ассоциация стала важным источником точной и своевремен</w:t>
        <w:softHyphen/>
        <w:t>ной информации для своих членов по маркетингу, исследованиям, разработкам, образованию и другим видам деятельности, связанным с туризмом. Работа ПАТА и ее долгосрочные планы проверяются и оце</w:t>
        <w:softHyphen/>
        <w:t>ниваются на ежегодных конференциях Ассоци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комитеты по менеджменту, маркетингу, разра</w:t>
        <w:softHyphen/>
        <w:t>ботке и исследованиям реализуют действующие программы Ассоциа</w:t>
        <w:softHyphen/>
        <w:t>ции. Издательское отделение публикует множество отчетов, материа</w:t>
        <w:softHyphen/>
        <w:t>лов исследований и периодических изданий. Основное издание — «Тихоокеанские туристские новости» — ежемесячный журнал с тремя региональными изданиями, выходящими общим тиражом 58 тыс. экз. Среди печатного материала 80% составляют аналитические цифровые данные и фотограф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етинговые усилия ПАТА направлены на индивидуальных туристов, путешествующих внутри региона. Комитет также старается совершенствовать маркетинговую деятельность по развитию привле</w:t>
        <w:softHyphen/>
        <w:t>кательности отдельных туристских направл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работа ПАТА находит отражение на ежегод</w:t>
        <w:softHyphen/>
        <w:t>ных конференциях по исследованиям туризма, а также в публикациях ежегодных статистических отчетов по Тихоокеанскому регион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иат ПАТА находится в Сан-Франциско (США). Основ</w:t>
        <w:softHyphen/>
        <w:t>ные офисы по обслуживанию Азиатского региона — в Сингапуре, Ти</w:t>
        <w:softHyphen/>
        <w:t xml:space="preserve">хоокеанского региона — в Сиднее, Американско-Европейской части — в Сан-Франциско.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язык — английск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Конференция туристских организаций Латинской Америки (КОТАЛ)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гиональная туристская организация стран Латинской Америки, объединяющая более 900 латиноамериканских туристских, транспортных, гостиничных предприятий, а также более 350 турист</w:t>
        <w:softHyphen/>
        <w:t>ских предприятий Азии, Африки, Европы. Основана в 1957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— объединение деятельности всех туристских предприятий и национальных ассоциаций в целях развития турист</w:t>
        <w:softHyphen/>
        <w:t>ской индустрии Латинской Амери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иат КОТАЛ находится в Буэнос-Айресе (Аргентин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ые языки — испанский, английск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ящие органы — Генеральная ассамблея, созываемая еже</w:t>
        <w:softHyphen/>
        <w:t>годно, и Совет директор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ждународные профсоюзные и молодежные организации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ждународное бюро социального туризма (БИТС)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пра</w:t>
        <w:softHyphen/>
        <w:t>вительственная международная туристская организация, действитель</w:t>
        <w:softHyphen/>
        <w:t>ными членами которой являются международные и национальные организации, деятельность которых посвящена социальному туризму. Создано в 1963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БИТС является содействие развитию социального туриз</w:t>
        <w:softHyphen/>
        <w:t>ма в международном масштаб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социальным туризмом подразумевается туризм с участием общественных слоев населения со скромными доход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ретариат БИТС находится в Брюсселе (Бельги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ый язык — французск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ящие органы — Генеральная ассамблея, созываемая один раз в два года, и Административный сове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ждународное бюро по молодежному туризму и обменам </w:t>
      </w:r>
      <w:r>
        <w:rPr>
          <w:b/>
          <w:i/>
          <w:iCs/>
          <w:color w:val="000000"/>
          <w:sz w:val="28"/>
          <w:szCs w:val="28"/>
        </w:rPr>
        <w:t xml:space="preserve">(БИТЕЖ)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пециализированный орган Всемирной федерации демо</w:t>
        <w:softHyphen/>
        <w:t>кратической молодежи (ВФДМ). Основано в 1960 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ТЕЖ — ассоциация организаций и бюро путешествий, кото</w:t>
        <w:softHyphen/>
        <w:t>рые занимаются молодежным туризмом и обменами как среди член</w:t>
        <w:softHyphen/>
        <w:t>ских организаций ВФДМ, так и среди других организаций, заинтере</w:t>
        <w:softHyphen/>
        <w:t>сованных в активной форме интернационального воспитания молодого поко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ТЕЖ объединяет около 40 молодежных туристских организа</w:t>
        <w:softHyphen/>
        <w:t>ций многих стра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БИТЕЖ — создание условий для молодежного туризма и обменов, развития контрактов между членами БИТЕЖ и организациями, деятельность которых направлена на достижение международного взаимопонимания и дружбы между молодежь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аб-квартира БИТЕЖ находится в Будапеште (Венгрия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ые языки — английский, французский, русск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ящие органы — Генеральная конференция, созываемая один раз в два-три года, и Совет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органы — Координационный транспортный центр БИТЕЖ и постоянные рабочие комисс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ство в международных туристских организациях позволяет российским туристским предприятиям проводить наиболее эффектив</w:t>
        <w:softHyphen/>
        <w:t>ную маркетинговую политику своего турпродукта на внешнем рынке, расширять круг потенциальных контрагентов, обмениваться опытом ведения туристской деятельности с иностранными туристскими предприятия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07:00Z</dcterms:created>
  <dc:creator>User</dc:creator>
  <dc:description/>
  <cp:keywords/>
  <dc:language>en-US</dc:language>
  <cp:lastModifiedBy>User</cp:lastModifiedBy>
  <dcterms:modified xsi:type="dcterms:W3CDTF">2010-09-23T19:07:00Z</dcterms:modified>
  <cp:revision>1</cp:revision>
  <dc:subject/>
  <dc:title>ЛЕКЦИЯ 1 </dc:title>
</cp:coreProperties>
</file>